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b/>
                <w:b/>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Documentazione Funzionale - Parte 2°</w:t>
            </w:r>
            <w:r>
              <w:rPr>
                <w:sz w:val="40"/>
                <w:b/>
                <w:rFonts w:cs="Times New Roman" w:ascii="Times New Roman" w:hAnsi="Times New Roman"/>
              </w:rPr>
              <w:fldChar w:fldCharType="end"/>
            </w:r>
          </w:p>
          <w:p>
            <w:pPr>
              <w:pStyle w:val="TextBodyIndent"/>
              <w:ind w:left="497" w:hanging="0"/>
              <w:rPr>
                <w:rFonts w:ascii="Times New Roman" w:hAnsi="Times New Roman" w:cs="Times New Roman"/>
                <w:b/>
                <w:b/>
                <w:sz w:val="40"/>
              </w:rPr>
            </w:pPr>
            <w:r>
              <w:rPr>
                <w:rFonts w:cs="Times New Roman" w:ascii="Times New Roman" w:hAnsi="Times New Roman"/>
                <w:b/>
                <w:sz w:val="40"/>
              </w:rPr>
            </w:r>
          </w:p>
          <w:p>
            <w:pPr>
              <w:pStyle w:val="TextBodyIndent"/>
              <w:numPr>
                <w:ilvl w:val="0"/>
                <w:numId w:val="4"/>
              </w:numPr>
              <w:rPr>
                <w:rFonts w:ascii="Times New Roman" w:hAnsi="Times New Roman" w:cs="Times New Roman"/>
                <w:b/>
                <w:b/>
                <w:sz w:val="40"/>
              </w:rPr>
            </w:pPr>
            <w:r>
              <w:rPr>
                <w:rFonts w:cs="Times New Roman" w:ascii="Times New Roman" w:hAnsi="Times New Roman"/>
                <w:b/>
                <w:sz w:val="40"/>
              </w:rPr>
              <w:t>Manuali Utente</w:t>
            </w:r>
          </w:p>
          <w:p>
            <w:pPr>
              <w:pStyle w:val="Normal"/>
              <w:keepNext w:val="true"/>
              <w:ind w:left="497" w:hanging="0"/>
              <w:rPr>
                <w:rFonts w:ascii="Times New Roman" w:hAnsi="Times New Roman" w:cs="Times New Roman"/>
                <w:b/>
                <w:b/>
                <w:color w:val="000080"/>
                <w:sz w:val="40"/>
              </w:rPr>
            </w:pPr>
            <w:r>
              <w:rPr>
                <w:rFonts w:cs="Times New Roman"/>
                <w:b/>
                <w:color w:val="000080"/>
                <w:sz w:val="40"/>
              </w:rPr>
            </w:r>
          </w:p>
          <w:p>
            <w:pPr>
              <w:pStyle w:val="Normal"/>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Documentazione Funzionale - Parte 2°</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t>02/10/2014</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7/07/201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pStyle w:val="Normal"/>
        <w:jc w:val="left"/>
        <w:rPr/>
      </w:pPr>
      <w:r>
        <w:rPr/>
      </w:r>
    </w:p>
    <w:p>
      <w:pPr>
        <w:pStyle w:val="Normal"/>
        <w:jc w:val="left"/>
        <w:rPr/>
      </w:pPr>
      <w:r>
        <w:rPr/>
      </w:r>
    </w:p>
    <w:p>
      <w:pPr>
        <w:pStyle w:val="Normal"/>
        <w:jc w:val="left"/>
        <w:rPr/>
      </w:pPr>
      <w:r>
        <w:rPr/>
      </w:r>
    </w:p>
    <w:p>
      <w:pPr>
        <w:pStyle w:val="Normal"/>
        <w:keepNext w:val="true"/>
        <w:numPr>
          <w:ilvl w:val="0"/>
          <w:numId w:val="0"/>
        </w:numPr>
        <w:spacing w:before="0" w:after="360"/>
        <w:outlineLvl w:val="0"/>
        <w:rPr/>
      </w:pPr>
      <w:r>
        <w:rPr/>
        <w:t>REVISIONI</w:t>
      </w:r>
    </w:p>
    <w:tbl>
      <w:tblPr>
        <w:tblW w:w="9142" w:type="dxa"/>
        <w:jc w:val="left"/>
        <w:tblInd w:w="-75" w:type="dxa"/>
        <w:tblLayout w:type="fixed"/>
        <w:tblCellMar>
          <w:top w:w="0" w:type="dxa"/>
          <w:left w:w="70" w:type="dxa"/>
          <w:bottom w:w="0" w:type="dxa"/>
          <w:right w:w="70" w:type="dxa"/>
        </w:tblCellMar>
      </w:tblPr>
      <w:tblGrid>
        <w:gridCol w:w="2055"/>
        <w:gridCol w:w="7087"/>
      </w:tblGrid>
      <w:tr>
        <w:trPr>
          <w:cantSplit w:val="true"/>
        </w:trPr>
        <w:tc>
          <w:tcPr>
            <w:tcW w:w="2055" w:type="dxa"/>
            <w:tcBorders>
              <w:top w:val="single" w:sz="4" w:space="0" w:color="FFFF00"/>
              <w:left w:val="single" w:sz="4" w:space="0" w:color="FFFF00"/>
              <w:bottom w:val="single" w:sz="6" w:space="0" w:color="FFFF00"/>
              <w:right w:val="single" w:sz="6" w:space="0" w:color="FFFF00"/>
            </w:tcBorders>
          </w:tcPr>
          <w:p>
            <w:pPr>
              <w:pStyle w:val="Normal"/>
              <w:spacing w:before="40" w:after="40"/>
              <w:rPr>
                <w:b/>
                <w:b/>
                <w:bCs/>
                <w:smallCaps/>
                <w:color w:val="000080"/>
              </w:rPr>
            </w:pPr>
            <w:r>
              <w:rPr>
                <w:b/>
                <w:bCs/>
                <w:smallCaps/>
                <w:color w:val="000080"/>
              </w:rPr>
              <w:t xml:space="preserve">Data </w:t>
            </w:r>
          </w:p>
        </w:tc>
        <w:tc>
          <w:tcPr>
            <w:tcW w:w="7087" w:type="dxa"/>
            <w:tcBorders>
              <w:top w:val="single" w:sz="4" w:space="0" w:color="FFFF00"/>
              <w:left w:val="single" w:sz="6" w:space="0" w:color="FFFF00"/>
              <w:bottom w:val="single" w:sz="6" w:space="0" w:color="FFFF00"/>
              <w:right w:val="single" w:sz="4" w:space="0" w:color="FFFF00"/>
            </w:tcBorders>
          </w:tcPr>
          <w:p>
            <w:pPr>
              <w:pStyle w:val="Normal"/>
              <w:spacing w:before="40" w:after="40"/>
              <w:rPr>
                <w:b/>
                <w:b/>
                <w:bCs/>
                <w:smallCaps/>
                <w:color w:val="000080"/>
              </w:rPr>
            </w:pPr>
            <w:r>
              <w:rPr>
                <w:b/>
                <w:bCs/>
                <w:smallCaps/>
                <w:color w:val="000080"/>
              </w:rPr>
              <w:t>Descrizione</w:t>
            </w:r>
          </w:p>
        </w:tc>
      </w:tr>
      <w:tr>
        <w:trPr>
          <w:cantSplit w:val="true"/>
        </w:trPr>
        <w:tc>
          <w:tcPr>
            <w:tcW w:w="2055"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color w:val="000080"/>
              </w:rPr>
              <w:t>17/07/2014</w:t>
            </w:r>
          </w:p>
        </w:tc>
        <w:tc>
          <w:tcPr>
            <w:tcW w:w="708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Creazione documento</w:t>
            </w:r>
          </w:p>
        </w:tc>
      </w:tr>
      <w:tr>
        <w:trPr>
          <w:cantSplit w:val="true"/>
        </w:trPr>
        <w:tc>
          <w:tcPr>
            <w:tcW w:w="2055" w:type="dxa"/>
            <w:tcBorders>
              <w:top w:val="single" w:sz="6" w:space="0" w:color="FFFF00"/>
              <w:left w:val="single" w:sz="4" w:space="0" w:color="FFFF00"/>
              <w:bottom w:val="single" w:sz="4" w:space="0" w:color="FFFF00"/>
              <w:right w:val="single" w:sz="6" w:space="0" w:color="FFFF00"/>
            </w:tcBorders>
          </w:tcPr>
          <w:p>
            <w:pPr>
              <w:pStyle w:val="Normal"/>
              <w:spacing w:before="120" w:after="120"/>
              <w:rPr>
                <w:color w:val="000080"/>
              </w:rPr>
            </w:pPr>
            <w:r>
              <w:rPr>
                <w:color w:val="000080"/>
              </w:rPr>
              <w:t>02/10/2014</w:t>
            </w:r>
          </w:p>
        </w:tc>
        <w:tc>
          <w:tcPr>
            <w:tcW w:w="7087" w:type="dxa"/>
            <w:tcBorders>
              <w:top w:val="single" w:sz="6" w:space="0" w:color="FFFF00"/>
              <w:left w:val="single" w:sz="6" w:space="0" w:color="FFFF00"/>
              <w:bottom w:val="single" w:sz="4" w:space="0" w:color="FFFF00"/>
              <w:right w:val="single" w:sz="4" w:space="0" w:color="FFFF00"/>
            </w:tcBorders>
          </w:tcPr>
          <w:p>
            <w:pPr>
              <w:pStyle w:val="Normal"/>
              <w:spacing w:before="120" w:after="120"/>
              <w:rPr>
                <w:color w:val="000080"/>
              </w:rPr>
            </w:pPr>
            <w:r>
              <w:rPr>
                <w:color w:val="000080"/>
              </w:rPr>
              <w:t>Pubblicazione documento versione definitiva</w:t>
            </w:r>
          </w:p>
        </w:tc>
      </w:tr>
    </w:tbl>
    <w:p>
      <w:pPr>
        <w:pStyle w:val="Normal"/>
        <w:rPr>
          <w:color w:val="000080"/>
        </w:rPr>
      </w:pPr>
      <w:r>
        <w:rPr>
          <w:color w:val="000080"/>
        </w:rPr>
      </w:r>
    </w:p>
    <w:p>
      <w:pPr>
        <w:pStyle w:val="Normal"/>
        <w:jc w:val="left"/>
        <w:rPr>
          <w:color w:val="000080"/>
        </w:rPr>
      </w:pPr>
      <w:r>
        <w:rPr>
          <w:color w:val="000080"/>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00037592">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Casi d’uso</w:t>
            <w:tab/>
          </w:r>
          <w:hyperlink w:anchor="__RefHeading___Toc400037593">
            <w:r>
              <w:rPr>
                <w:rStyle w:val="IndexLink"/>
                <w:lang w:val="en-US" w:eastAsia="en-US"/>
              </w:rPr>
              <w:t>1</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Mappe funzionali</w:t>
            <w:tab/>
          </w:r>
          <w:hyperlink w:anchor="__RefHeading___Toc400037594">
            <w:r>
              <w:rPr>
                <w:rStyle w:val="IndexLink"/>
                <w:lang w:val="en-US" w:eastAsia="en-US"/>
              </w:rPr>
              <w:t>1</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Utilizzo programmi batch – Parametri di esecuzione</w:t>
            <w:tab/>
          </w:r>
          <w:hyperlink w:anchor="__RefHeading___Toc400037595">
            <w:r>
              <w:rPr>
                <w:rStyle w:val="IndexLink"/>
                <w:lang w:val="en-US" w:eastAsia="en-US"/>
              </w:rPr>
              <w:t>1</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Albero di navigazione</w:t>
            <w:tab/>
          </w:r>
          <w:hyperlink w:anchor="__RefHeading___Toc400037596">
            <w:r>
              <w:rPr>
                <w:rStyle w:val="IndexLink"/>
                <w:lang w:val="en-US" w:eastAsia="en-US"/>
              </w:rPr>
              <w:t>1</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DOCUMENTAZIONE – MANUALI UTENTE</w:t>
            <w:tab/>
          </w:r>
          <w:hyperlink w:anchor="__RefHeading___Toc400037597">
            <w:r>
              <w:rPr>
                <w:rStyle w:val="IndexLink"/>
                <w:lang w:val="en-US" w:eastAsia="en-US"/>
              </w:rPr>
              <w:t>2</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rPr/>
      </w:pPr>
      <w:bookmarkStart w:id="4" w:name="__RefHeading___Toc400037592"/>
      <w:bookmarkEnd w:id="4"/>
      <w:r>
        <w:rPr/>
        <w:t>INTRODUZIONE</w:t>
      </w:r>
    </w:p>
    <w:p>
      <w:pPr>
        <w:pStyle w:val="Normal"/>
        <w:rPr/>
      </w:pPr>
      <w:r>
        <w:rPr/>
        <w:t>Il presente documento contiene le informazioni relative alla Documentazione Funzionale di tutte le procedure che compongono il Sistema SET di gestione della riscossione.</w:t>
      </w:r>
    </w:p>
    <w:p>
      <w:pPr>
        <w:pStyle w:val="Normal"/>
        <w:rPr/>
      </w:pPr>
      <w:r>
        <w:rPr/>
      </w:r>
    </w:p>
    <w:p>
      <w:pPr>
        <w:pStyle w:val="Normal"/>
        <w:rPr/>
      </w:pPr>
      <w:r>
        <w:rPr/>
        <w:t>In particolare, sono riportati i riferimenti a tutti i Manuali Utente pubblicati e disponibili agli operatori che descrivono le diverse modalità di utilizzo dell’applicativo nell’ambito delle varie aree procedurali.</w:t>
      </w:r>
    </w:p>
    <w:p>
      <w:pPr>
        <w:pStyle w:val="Normal"/>
        <w:rPr/>
      </w:pPr>
      <w:r>
        <w:rPr/>
      </w:r>
    </w:p>
    <w:p>
      <w:pPr>
        <w:pStyle w:val="Normal"/>
        <w:rPr/>
      </w:pPr>
      <w:r>
        <w:rPr/>
        <w:t>Precisiamo che, nei Manuali Utente pubblicati da CAD IT SpA ed elencati analiticamente nei capitoli successivi, sono contenute le seguenti informazioni:</w:t>
      </w:r>
    </w:p>
    <w:p>
      <w:pPr>
        <w:pStyle w:val="Heading2"/>
        <w:numPr>
          <w:ilvl w:val="1"/>
          <w:numId w:val="2"/>
        </w:numPr>
        <w:rPr/>
      </w:pPr>
      <w:bookmarkStart w:id="5" w:name="__RefHeading___Toc400037593"/>
      <w:bookmarkEnd w:id="5"/>
      <w:r>
        <w:rPr/>
        <w:t>Casi d’uso</w:t>
      </w:r>
    </w:p>
    <w:p>
      <w:pPr>
        <w:pStyle w:val="Normal"/>
        <w:rPr/>
      </w:pPr>
      <w:r>
        <w:rPr/>
        <w:t>Sezione dei manuali che descrive i diversi scenari di utilizzo dell’applicativo da parte degli utenti, mettendo in evidenza:</w:t>
      </w:r>
    </w:p>
    <w:p>
      <w:pPr>
        <w:pStyle w:val="Normal"/>
        <w:numPr>
          <w:ilvl w:val="0"/>
          <w:numId w:val="3"/>
        </w:numPr>
        <w:rPr/>
      </w:pPr>
      <w:r>
        <w:rPr/>
        <w:t>Pre-condizioni di utilizzo;</w:t>
      </w:r>
    </w:p>
    <w:p>
      <w:pPr>
        <w:pStyle w:val="Normal"/>
        <w:numPr>
          <w:ilvl w:val="0"/>
          <w:numId w:val="3"/>
        </w:numPr>
        <w:rPr/>
      </w:pPr>
      <w:r>
        <w:rPr/>
        <w:t>Post-condizioni derivanti dall’utilizzo della procedura;</w:t>
      </w:r>
    </w:p>
    <w:p>
      <w:pPr>
        <w:pStyle w:val="Normal"/>
        <w:numPr>
          <w:ilvl w:val="0"/>
          <w:numId w:val="3"/>
        </w:numPr>
        <w:rPr/>
      </w:pPr>
      <w:r>
        <w:rPr/>
        <w:t>Eccezioni e/o casi particolari di riferimento per il corretto uso degli applicativi.</w:t>
      </w:r>
    </w:p>
    <w:p>
      <w:pPr>
        <w:pStyle w:val="Heading2"/>
        <w:numPr>
          <w:ilvl w:val="1"/>
          <w:numId w:val="2"/>
        </w:numPr>
        <w:rPr/>
      </w:pPr>
      <w:bookmarkStart w:id="6" w:name="__RefHeading___Toc400037594"/>
      <w:bookmarkEnd w:id="6"/>
      <w:r>
        <w:rPr/>
        <w:t>Mappe funzionali</w:t>
      </w:r>
    </w:p>
    <w:p>
      <w:pPr>
        <w:pStyle w:val="Normal"/>
        <w:rPr/>
      </w:pPr>
      <w:r>
        <w:rPr/>
        <w:t>In ogni manuale utente richiamato in questo documento, sono riportate integralmente le mappe funzionali dei programmi TP con l’indicazione analitica del contenuto e della valorizzazione dei singoli campi trattati sia nelle transazioni di semplice interrogazione e visualizzazione, sia nelle procedure interattive e più complesse quali le transazioni di quietanzamento, etc..</w:t>
      </w:r>
    </w:p>
    <w:p>
      <w:pPr>
        <w:pStyle w:val="Heading2"/>
        <w:numPr>
          <w:ilvl w:val="1"/>
          <w:numId w:val="2"/>
        </w:numPr>
        <w:rPr/>
      </w:pPr>
      <w:bookmarkStart w:id="7" w:name="__RefHeading___Toc400037595"/>
      <w:bookmarkEnd w:id="7"/>
      <w:r>
        <w:rPr/>
        <w:t>Utilizzo programmi batch – Parametri di esecuzione</w:t>
      </w:r>
    </w:p>
    <w:p>
      <w:pPr>
        <w:pStyle w:val="Normal"/>
        <w:rPr/>
      </w:pPr>
      <w:r>
        <w:rPr/>
        <w:t>Pe quanto riguarda invece le funzioni di tipo “batch”, i manuali contengono tutte le informazioni dettagliate dei parametri da valorizzare per il corretto utilizzo delle procedure e la documentazione analitica dei report prodotti e/o dei files elaborati in output ai vari processi descritti.</w:t>
      </w:r>
    </w:p>
    <w:p>
      <w:pPr>
        <w:pStyle w:val="Heading2"/>
        <w:numPr>
          <w:ilvl w:val="1"/>
          <w:numId w:val="2"/>
        </w:numPr>
        <w:rPr/>
      </w:pPr>
      <w:bookmarkStart w:id="8" w:name="__RefHeading___Toc400037596"/>
      <w:bookmarkEnd w:id="8"/>
      <w:r>
        <w:rPr/>
        <w:t>Albero di navigazione</w:t>
      </w:r>
    </w:p>
    <w:p>
      <w:pPr>
        <w:pStyle w:val="Normal"/>
        <w:rPr/>
      </w:pPr>
      <w:r>
        <w:rPr/>
        <w:t>Nella documentazione utente vengono poi descritte dettagliatamente le modalità di navigazione fra le varie mappe presentate dalle procedure in modo sia da descrivere la struttura degli applicativi dal punto di vista delle pagine che li compongono, sia in modo da fornire agli operatori un quadro completo delle funzionalità gestite dalle procedure e del modo corretto del loro utilizzo.</w:t>
      </w:r>
    </w:p>
    <w:p>
      <w:pPr>
        <w:pStyle w:val="Normal"/>
        <w:rPr/>
      </w:pPr>
      <w:r>
        <w:rPr/>
      </w:r>
    </w:p>
    <w:p>
      <w:pPr>
        <w:pStyle w:val="Normal"/>
        <w:rPr/>
      </w:pPr>
      <w:r>
        <w:rPr/>
      </w:r>
    </w:p>
    <w:p>
      <w:pPr>
        <w:pStyle w:val="Normal"/>
        <w:rPr/>
      </w:pPr>
      <w:r>
        <w:rPr/>
      </w:r>
    </w:p>
    <w:p>
      <w:pPr>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1"/>
        <w:numPr>
          <w:ilvl w:val="0"/>
          <w:numId w:val="2"/>
        </w:numPr>
        <w:rPr/>
      </w:pPr>
      <w:bookmarkStart w:id="9" w:name="__RefHeading___Toc400037597"/>
      <w:bookmarkEnd w:id="9"/>
      <w:r>
        <w:rPr/>
        <w:t>DOCUMENTAZIONE – MANUALI UTENTE</w:t>
      </w:r>
    </w:p>
    <w:p>
      <w:pPr>
        <w:pStyle w:val="Normal"/>
        <w:jc w:val="left"/>
        <w:rPr/>
      </w:pPr>
      <w:r>
        <w:rPr/>
        <w:t>Nel capitolo in questione vengono elencati tutti i manuali utente presenti nella procedura SET sia per Ruoli ante riforma che per post riforma, in una specifica tabella che contiene le informazioni:</w:t>
      </w:r>
    </w:p>
    <w:p>
      <w:pPr>
        <w:pStyle w:val="Normal"/>
        <w:numPr>
          <w:ilvl w:val="0"/>
          <w:numId w:val="3"/>
        </w:numPr>
        <w:jc w:val="left"/>
        <w:rPr/>
      </w:pPr>
      <w:r>
        <w:rPr/>
        <w:t>Area procedurale di riferimento (ordinamento alfabetico decrescente)</w:t>
      </w:r>
    </w:p>
    <w:p>
      <w:pPr>
        <w:pStyle w:val="Normal"/>
        <w:numPr>
          <w:ilvl w:val="0"/>
          <w:numId w:val="3"/>
        </w:numPr>
        <w:jc w:val="left"/>
        <w:rPr/>
      </w:pPr>
      <w:r>
        <w:rPr/>
        <w:t>Descrizione sintetica Procedura</w:t>
      </w:r>
    </w:p>
    <w:p>
      <w:pPr>
        <w:pStyle w:val="Normal"/>
        <w:numPr>
          <w:ilvl w:val="0"/>
          <w:numId w:val="3"/>
        </w:numPr>
        <w:jc w:val="left"/>
        <w:rPr/>
      </w:pPr>
      <w:r>
        <w:rPr/>
        <w:t>Descrizione delle funzionalità generali della procedura contenute nel manuale</w:t>
      </w:r>
    </w:p>
    <w:p>
      <w:pPr>
        <w:pStyle w:val="Normal"/>
        <w:numPr>
          <w:ilvl w:val="0"/>
          <w:numId w:val="3"/>
        </w:numPr>
        <w:jc w:val="left"/>
        <w:rPr/>
      </w:pPr>
      <w:r>
        <w:rPr/>
        <w:t>Nome del file relativo al manuale utente</w:t>
      </w:r>
    </w:p>
    <w:p>
      <w:pPr>
        <w:pStyle w:val="Normal"/>
        <w:jc w:val="left"/>
        <w:rPr/>
      </w:pPr>
      <w:r>
        <w:rPr/>
      </w:r>
    </w:p>
    <w:tbl>
      <w:tblPr>
        <w:tblW w:w="13937" w:type="dxa"/>
        <w:jc w:val="left"/>
        <w:tblInd w:w="-113" w:type="dxa"/>
        <w:tblLayout w:type="fixed"/>
        <w:tblCellMar>
          <w:top w:w="0" w:type="dxa"/>
          <w:left w:w="108" w:type="dxa"/>
          <w:bottom w:w="0" w:type="dxa"/>
          <w:right w:w="108" w:type="dxa"/>
        </w:tblCellMar>
      </w:tblPr>
      <w:tblGrid>
        <w:gridCol w:w="1548"/>
        <w:gridCol w:w="2601"/>
        <w:gridCol w:w="4336"/>
        <w:gridCol w:w="5452"/>
      </w:tblGrid>
      <w:tr>
        <w:trPr>
          <w:tblHeader w:val="true"/>
          <w:trHeight w:val="495" w:hRule="atLeast"/>
          <w:cantSplit w:val="true"/>
        </w:trPr>
        <w:tc>
          <w:tcPr>
            <w:tcW w:w="15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i/>
                <w:i/>
              </w:rPr>
            </w:pPr>
            <w:r>
              <w:rPr>
                <w:b/>
                <w:i/>
              </w:rPr>
              <w:t>Area</w:t>
            </w:r>
          </w:p>
        </w:tc>
        <w:tc>
          <w:tcPr>
            <w:tcW w:w="26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i/>
                <w:i/>
              </w:rPr>
            </w:pPr>
            <w:r>
              <w:rPr>
                <w:b/>
                <w:i/>
              </w:rPr>
              <w:t>Procedura</w:t>
            </w:r>
          </w:p>
        </w:tc>
        <w:tc>
          <w:tcPr>
            <w:tcW w:w="43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i/>
                <w:i/>
              </w:rPr>
            </w:pPr>
            <w:r>
              <w:rPr>
                <w:b/>
                <w:i/>
              </w:rPr>
              <w:t>Descrizione</w:t>
            </w:r>
          </w:p>
        </w:tc>
        <w:tc>
          <w:tcPr>
            <w:tcW w:w="545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i/>
                <w:i/>
              </w:rPr>
            </w:pPr>
            <w:r>
              <w:rPr>
                <w:b/>
                <w:i/>
              </w:rPr>
              <w:t>Id. Manuale</w:t>
            </w:r>
          </w:p>
        </w:tc>
      </w:tr>
      <w:tr>
        <w:trPr>
          <w:trHeight w:val="61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agrafic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nagrafica Contribue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Anagrafe generale - Funzionalità della procedura di gestione anagrafica contribuen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Anagrafica.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agrafic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ertificazione CCIA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Certificazione dati anagrafici Persone Giuridiche da CCIA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ertificazione Anagrafica da CCIA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agrafic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cambio Informazioni Anagrafich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o scambio Dati Anagrafici standard fra AdR ed Equitalia (ex-EQS)</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Scambio_informazioni_anagrafich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agrafic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tradari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Normalizzazione Archivio Anagrafico con definizione zone territoriali e strade comunal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Stradari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cessi schedulati - Multischeduling</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e procedure batch di acquisizione Fascicoli Area Terzi e Immobiliare - Parametri di configurazion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Processi Schedulati-Multitasking.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Ipoteca Gestor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Modulo di interfaccia con la Procedura GESTORE di Equitalia per le Ipoteche Immobiliar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Ipoteca Gestor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Mappa Flussi interscambio Gestor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Documento riepilogativo con la mappa dei flussi di interscambio con la Procedura GESTORE di Equitali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Ipoteca Gestore Flussi Interscambi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Elementi generali Co@ttiv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Impostazioni generali e gestione Tabelle di base per la configurazione del sistema Co@ttivo (Ancillar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Elementi Generali.doc</w:t>
            </w:r>
          </w:p>
        </w:tc>
      </w:tr>
      <w:tr>
        <w:trPr>
          <w:trHeight w:val="61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cessi schedulati - Area presso Terz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e schedulazioni per elaborazioni massive Procedura presso Terz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Presso Terzi - Processi Schedulati.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ignoramenti 28-Ter - Area presso Terz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a procedura di pignoramento presso Terzi ai sensi del 28-Ter</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Presso Terzi - Pignoramenti 28Ter.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Recupero CPI off-lin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il recupero delle CPI emesse off-line (procedura transitori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Recupero attività transitoria CPI off-line.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cessi schedulati - Area Immobiliar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e schedulazioni per elaborazioni massive Procedura Immobiliar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Processi schedula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cessi schedulati - Co@ttiv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generale schedulazione processi ancillari - Emissione massiva documen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Processi Schedula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nterscambio Flussi SET - Area Terz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flussi di interscambio con Sistema SET per Piognoramento Terzi e Pignoramento P.A. (48-Bis)</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Interscambio Flussi SET.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Ammortamento - Area Terz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Funzionalità di controllo dei Pagamenti da parte dei Terzi pignorati per l'ammortamento del debito inizial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Presso Terzi - Gestione Ammortament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Elementi Tipic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Tabelle generali e gestione Schede archivi principali (Immobili,etc..) - Concetti di base procedura Immobiliar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Elementi Tipic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ignoramento PA 48-bis Area Terz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Configurazione Iter operativi per la gestione della Procedura di Pignoramento presso Terzi della P.A. (48-Bis)</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Presso Terzi - Pignoramenti P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rea presso Terzi - Elementi Tipic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Funzionalità generali e dettaglio gestione Archivi principali della Procedura di Pignoramento presso Terz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Presso Terzi - Elementi Tipic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rea presso Terzi - Operatività Massiv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Flussi per acquisizione batch dati Procedura presso terzi ed emissione massiva documenti e verbal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Presso Terzi - Operatività Massiv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Fermo Amministrativo - Tracciati Record</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Specifiche dei tracciati record di interfaccia per la gestione delle Procedure di fermo Amministrativ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Fermo Amministrativo - Traccia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rea Concorsuale - Elementi Tipic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Tabelle generali e gestione Ripartizione crediti (privilegio - chirografo) per le Procedure Concorsual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Concorsuale - Elementi Tipic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Intervento e Surrog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Procedure di Intervento e di Surroga nell'ambito dell'area procedurale Immobiliar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Intervento_Surrog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Vendit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Procedura esecutiva di Vendita nell'ambito dell'area procedurale Immobiliar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Vendit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Operatività Massiv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Flussi interscambio per alimentazione automatica Fascicoli Immobiliare - Stampa massiva documen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Operatività Massiv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Fermo Amministrativo - Processi schedula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e schedulazioni per elaborazioni massive richiesta di Iscrizione Fermi verso ACI-PR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Fermo Amministrativo - Processi Schedula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Fermo Amministrativo - elementi tipic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Elementi generali dei processi di gestione dei fermi Amministrativi e delle pratiche presentate ad ACI-PR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Fermo Amministrativo - Elementi Tipic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ostalizzazione Docume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Schemi della codifica dei Documenti procedura Co@ttivo per la gestione della Postalizzazion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Postalizzazion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ter Procedura e Iter Operativ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Documenmtazione delle Tabelle per la creazione degli Iter Procedurali e degli Iter Operativ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tti - Stampe - Iter.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Files di configurazione procedura Co@ttiv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Composizione dei files di configurazione della Procedura Co@ttivo (formato XML)</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file di configurazione Istituto.xml.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ensimento Tabelle in attivazion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Documentazione Tabelle generali della Procedura Co@ttivo per la sua attivazion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Censimento Tabelle in attivazion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ttivazione nuovo Ambit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Documentazione per l'attivazione di un nuovo Ambito per la gestione della Procedura Co@ttiv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ttivazione Nuovo Ambit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cillar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mmobiliare - Migrazione Fascico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transitoria di gestione della migrazione dei Fascicoli dalla procedura Immo@web a Co@ttiv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TTIVO - Area Immobiliare - Migrazione Fascicoli Immoweb Co@ttiv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Antiriciclaggio</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nterfaccia Procedura RM</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Moduli di interfaccia movimenti giornalieri con la Procedura RM di gestione Antiriciclaggi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InterfacciaRM.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 General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Documentazione con le funzionalità generali della procedura di Contabilità General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 General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Tabella Codici Import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Tabella guida dei Codici Importo contabile per alimentazione interfaccia contabil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_CodiciImporto.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artite Contabi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Censimento e gestione (scarico / chiusura) delle Partite Contabil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Partite_contabil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artite Viaggia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Censimento delle transazioni - Apertura, interrogazione e presa in carico Partite Viaggian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Partite_viaggian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Contabilit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Quadro di Cass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a circolarità, Gestione casse, movimenti e chiusura quadro di cassa per operatore / sportell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QuadroCass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IC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Incassi diretti ICI - IMU</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Riscossioni e dei riversamenti ai Comuni dell'ICI e dell'IMU</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ic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IC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pecifiche per Data Entry ICI - IMU</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Specifiche Tecniche - Tracciato Record procedura Data-Entry per registrazione versamenti ICI - IMU</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TRK data entry ICI ISCOP.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e Rileva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alimentazione dei dati contribuenti morosi con il package Equick di Equitali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Equick.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Verifiche AVCP</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Tabelle propedeutiche alla verifica del debito per le segnalazioni e verifiche di AVCP</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Verifiche AVCP.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endicontazione Enti Ruo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Transazioni di gestione Tabelle decodifica e flussi - Elaborazioni batch per creazione Flussi da trasmettere a Rendiweb</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ENDIWEB_RUOLI.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endicontazione Enti ICI-IMU</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Elaborazioni batch per la predisposizione flussi da trasmettere a Rendiweb</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ENDIWEB - IC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dempimenti Garante della Privacy</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laborazione e cancellazione Contribuenti in riferimento agli adempimenti richiesti dal Garante della Privacy</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Adempimenti Garante della Privacy.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nticipazioni - Gestion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completa delle Anticipazioni - Funzionalità TP-On Line e Funzionalità Batch</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Anticipazioni.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artellazione - Gestion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fasi di Cartellazione con le transazioni di interrogazione dati ed elaborazioni batch per acquisizione e monitoraggio flussi Cartell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artellazion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mpensazioni 28-Te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compensazione volontaria Ruoli con crediti di imposta (Art. 28-ter D.P.R. 602/1973)</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mpensazione 28-TER.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mpensazioni Art. 31</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autocompensazione in presenza di debiti su Ruoli definitivi ai sensi dell'Art. 31 del D.L. 78/201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mpensazione art 31 DL 78-2010.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dono ex-Art. 12 Legge 289/2002</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completa di tutte le fasi di definizione e monitoraggio del Condono emesso ai sensi dell'Art. 12 della Legge 289/200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dono_art12.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dono Sanzioni Amministrative CdS</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a Definizione agevolata di Sanzioni Amministrative Codice della Strada (ex-Art. 15, commi 8-quinquiedecies e ss., D.L. 78/200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dono_CdS_2009.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dono Enti Territoria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 Pagamento agevolato dei carichi iscritti a ruolo da Enti territorial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dono_EntiTerritorial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Accesso ad A.T. - ARC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Accesso alle informazioni disponibili presso il sistema informativo (Anagrafe Tributaria) del Ministero delle Finanze (Sistema ARC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AccessoAT.doc</w:t>
            </w:r>
          </w:p>
        </w:tc>
      </w:tr>
      <w:tr>
        <w:trPr>
          <w:trHeight w:val="66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Comunicazioni di Inesigibilità</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emissione e gestione delle Comunicazioni di Inesigibilità da eventi (puntuali) o da elaborazioni massive (batch)</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ComunicazioniInesigibilita.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Coobbligati in via esecutiv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i contribuenti Coobbligati in via esecutiv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Coobbliga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Fermo Telematic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accesso telematico al Pubblico Registro Automobilistico e per l'iscrizione telematica del Fermo Amministrativ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FermoTelematic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Fogli di Lavor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 conferimento ad uffici / operatori di attività delle procedure cautelari e/o esecutive tramite i Fogli di Lavor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FogliDiLavor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Ipoteche tramite Gestor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interfaccia al sistema GESTORE per la emissione e gestione delle Ipoteche Immobiliari con l'internalizzazione del servizi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Ipoteche_Gestore.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Procedure esecutiv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attività cautelari ed esecutive - descrizione delle funzionalità di base e dell'impianto tabellare per la parametrizzazione  e la definizione dell'Iter Procedural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ProcedureEsecutiv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Profilo procedural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 Profilo Procedurale dei Contribuenti attivato ed aggiornato in fase di accesso ad A.T. ed in occasione delle attività esecutive svolt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ProfiloProcedural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Rilevazione Morosità</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ggiornamento e la gestione della morosità Contribuenti con la valorizzazione dell'archivio "Quadro Moros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RilevazioneMorosità.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Solleciti di Pagamento - Diffid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missione e la gestione dei Solleciti di Pagamento, delle Diffide, degli Avvisi di Intimazione e degli Avvisi di Mora per cartelle Ante Riform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SollecitiAvvisi.doc</w:t>
            </w:r>
          </w:p>
        </w:tc>
      </w:tr>
      <w:tr>
        <w:trPr>
          <w:trHeight w:val="63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Terzo@web</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interfaccia al package ancillare Terzo@web per la gestione delle attività esecutive presso Terz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Terzo@Web.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Visure Immobiliari Kastoffic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Visure Immobiliari tramite il Provider KASTOFFIC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VisuraImmobiliare_KastOffice.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Visure Immobiliari Ribes</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Visure Immobiliari tramite il Provider RIBES</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VisuraImmobiliare_Ribes.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 - Visure Immobiliari Sistemi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Visure Immobiliari tramite il Provider SISTEMI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enzioso_VisuraImmobiliare_Sistemia.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o di Gestion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missione del Conto di Gestione degli Agente Contabili – Modello 21 per Province, Comuni, Comunità Montane, Unioni di Comuni e Città Metropolitan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o di gestione.doc</w:t>
            </w:r>
          </w:p>
        </w:tc>
      </w:tr>
      <w:tr>
        <w:trPr>
          <w:trHeight w:val="64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o Giudiziale Ruo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missione e la gestione del Conto Giudiziale Ruol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o_giudiziale_ruol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rollo Decadenza ex-Art. 25 DPR 602</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il controllo dei Termini di Decadenza della riscossione a mezzo ruolo ai sensi dell'Art. 25 del DPR 60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rollo Decadenza art 25 DPR 602.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rollo di Processo acquisizione TP Provvedime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 Data Entry Provvedimenti e la relativa acquisizione sugli archivi standard del Sistema SET</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rollo di Process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Definizione Agevolata pagamento carich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e Riscossioni tramite Definizione Agevolata ai sensi della Legge 147/2013 commi 818-62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Definizione agevolata carichi L. 147-2013.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Deleghe di Notific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 conferimento ed espletamento delle Deleghe di Notific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DelegheNotific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Esiti e Stato della Riscossion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predisposizione dei flussi di Esito su Avvisi Bonari (GIA) e dei flussi dello Stato della Riscossione per la rendicontazione agli En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Esi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Estratto di Ruol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missione parametrica degli Estratti di Ruolo con la situazione debitoria dei Contribuen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Estratto del Debit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Flussi RGS</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predisposizione dei Flussi da trasmettere alla RGS per la rendicontazione delle entrate dello Stat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Flussi RGS.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Spese da richiedere solo agli E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richiesta e la gestione delle Spese di procedure Esecutive da richiedere soltanto agli Enti Impositor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delleSpesedaRichiedereSoloallEnteImpositor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Notific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a Notifica delle Cartelle ed altre ttipologie di documento (transazioni TP e modalità batch di notifica R_AR)</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Notific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escrizione e Decadenza Termin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 rilevazioni delle condizioni di prescrizione e decadenza su cartelle non notificat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Prescrizione e Decadenz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tocollazione Flussi Telematic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protocollazione, la gestione ed il monitoraggio dei Flussi Telematici interscambiati fra AdR ed Equitali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Protocollazion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vvedimenti Ruoli - Parte 1°</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acquisizione e gestione Provvedimenti di Sgravio, Sospensione e Revoca, Maggior Rateazione e Revoca, Annullamento coobbliga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Provvedimenti_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ovvedimenti Ruoli - Parte 2°</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acquisizione e gestione Provvedimenti - Elaborazioni batch e report (tabulati) prodotti per il monitoraggi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Provvedimenti_I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ateazioni emesse dagli Ad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e Rateazioni concesse dagli Agenti della Riscossione (art. 19 D.P.R. 602/1973)</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ateazioni AdR.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aricamento massivo Procedure Esecutiv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a Data Entry) delle Procedura esecutive con modalità massiva (elaborazioni batch)</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ecupero_Procedure_Esecutiv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eport importi Sgravi non rimborsa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duzione report somme non rimborsate in seguito al trattamento di Sgravi per indebit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eportSommeDaSgravioNonRimborsat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ettifiche Versame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rettifiche automatiche dei versamenti agli Enti beneficiar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ettifiche_automatich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levazione dati statistic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produzione report statistici per il controllo della riscossione di importi rilevanti - Compilazione dati schede 31-ADR</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levazione Dati - Schede EQ.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scossione - Domiciliazioni Bancari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e Domiciliazioni Bancarie per la riscossione a mezzo ruol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scossione - Domiciliazione Bancari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iscossione  </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e varie modalità di riscossione (TP Sportello, batch da flussi RAV, etc..)</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scossion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stampa Cartell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Procedura dipartimentale per la Ristampa Cartelle, Avvisi GIA e Avvisi di Intimazione </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stampa_CartelleAvvisi_PC.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versamento Eccedenze di Pagament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il controllo e la gestione del Riversamento delle Eccedenze di Pagament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versamento eccedenze di pagament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ottamazione Ruo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Rottamazione' ruoli (ai sensi della Legge 228/2012 art.1, commi 527 e 528)</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ottamazione.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uoli vista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cquisizione e la gestione dei Ruoli telematici vistat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Vista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ospensione Titoli di Pagamento P.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i Pignoramenti presso terzi ex-Art. 48-bis DPR 602/1973, con la Sospensione dei Titoli di Pagamento Pubblica Amministrazion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Sospensione Titoli di Pagamento PA.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Tabelle Ruol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Tabelle generali per decodifica Ruoli Vistati (Tipo Modello, Tipo Imposta, Periodo versamento, Stato Ricorso, Classi Tribut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TabelleRuoli.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Ruol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o agli En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i versamenti agli Enti beneficiar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o.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nagrafe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i dati Anagrafici per ruoli ante riform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Anagraf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Archiviazione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archiviazione dei dati delle Cartelle di ruolo e relativo ripristino in caso di necessità per attività sulla Cartella archiviat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Archiviazione.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artellazione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a Cartellazione Ruoli ante riform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Cartellazione.doc</w:t>
            </w:r>
          </w:p>
        </w:tc>
      </w:tr>
      <w:tr>
        <w:trPr>
          <w:trHeight w:val="3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o agli Enti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i riversamenti agli Enti (impositori e/o beneficiari)</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ContabilitàEnt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 Contenzioso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ttivazione del Quadro Morosi e degli adempimenti relativi alla gestione del contenzios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Contenzioso.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Deleghe Attive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cquisizione e la gestione delle Deleghe Attive conferite agli AdR sui Ruoli Ante Riform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DelegheAttiv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Domande di Rimborso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missione e stampa delle Domande di Rimborso su Ruoli Ante Riforma - Gestione delle liquidazioni sulle D.R. presentat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DomandeRimborso.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Prenotazioni elaborazioni batch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e prenotazioni di elaborazioni batch di tipo vario (ad es. Report situazione contribuenti, rendicontazione delle riscossioni, report cartelle senza obbligo, etc..)</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PrenotazioniVari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scossione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della Riscossione Ruoli Antye Riforma con Transazioni TP (Sportello on-line, back-office, etc..) ed elaborazioni batch</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Riscossion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gravi per indebito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gli Sgravi per indebito conferiti agli AdR su Ruoli Ante Riforma e per il recupero delle spese esecutiv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Sgrav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gravi Provvisori su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emissione e la gestione degli Sgravi Provvisori su Ruoli Ante Riforma per D.R. presentat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SgraviProvvisor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Deleghe Passive Ruoli A.R. (SINDEL)</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lle Deleghe Passive da flussi telematici con gestione certificazioni e protocolli telematici (Sistema SINDEL-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Sindel2.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Tabelle Generali per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e Tabelle base e dei Parametri generali della Procedura Ruoli Ante Riforma per la decodifica e/o l'indicazione comportamentale dell'intero Packag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Tabell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Ruoli A.R.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Tolleranze e Sospensioni per Ruoli A.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il caricamento e la gestione delle Tolleranze e delle Sospensioni (con relativa Revoc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uoli_TolleranzeSospension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Sistem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della Sicurezza</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Attivazione e gestione dei moduli di sicurezza per la procedura di gestione Antiriciclaggi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M2SICUR.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Sistem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chede Parametro</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Manuale di gestione delle Schede Parametro per la prenotazione delle elaborazioni Batch del package SET</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Mbase.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Conto Giudiziale Versamenti Diret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compilazione (tutte le Sezioni) del Conto Giudiziale delle riscossioni a mezzo Versamento Dirett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Conto_Giudiziale.doc</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Fasi fine anno Versamenti Diret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Specifiche tecnico - funzionali per le attività di chiusura di fine esercizio e per la riattivazione del nuovo ann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Fasi fine anno.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Flussi telematici Versamenti Diret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di gestione e monitoraggio di tutti i Flussi telematici utilizzati dal package (ad es. anagrafica Conto Fiscale, Agevolazioni, Versamenti Unificati, etc..)</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Flussi.doc</w:t>
            </w:r>
          </w:p>
        </w:tc>
      </w:tr>
      <w:tr>
        <w:trPr>
          <w:trHeight w:val="70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mborsi in Conto Fiscale (vers. Ante 2011)</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i Rimborsi in Conto Fiscale trasmessi in via telematica e controllo di erogabilità - Versione per Rimborsi emessi ante 201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mborsi ante 2011.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Rimborsi in Conto Fiscale</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Procedura per la gestione dei Rimborsi in Conto Fiscale trasmessi in via telematica e controllo di erogabilità - Richieste di Rimborso IVA - Cessioni del credito</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Rimborsi.doc</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Servizi di Cassa (SAC)</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versamenti diretti per Servizi di Cassa (SAC) - riscossioni TP Sportello  e procedure Batch di acquisizione flussi deleghe di versamento da Banche</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Servizi_Cassa.doc</w:t>
            </w:r>
          </w:p>
        </w:tc>
      </w:tr>
      <w:tr>
        <w:trPr>
          <w:trHeight w:val="90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Diretti</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 Unificat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left"/>
              <w:rPr/>
            </w:pPr>
            <w:r>
              <w:rPr/>
              <w:t>Gestione versamenti unificati tramite F24 - riscossioni TO sportello ed elaborazioni Batch per acquisizione flussi di rendicontazione Deleghe versate in Banca</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left"/>
              <w:rPr/>
            </w:pPr>
            <w:r>
              <w:rPr/>
              <w:t>Versamenti_Unificati.doc</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jc w:val="left"/>
        <w:rPr/>
      </w:pPr>
      <w:r>
        <w:rPr/>
      </w:r>
    </w:p>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page">
                <wp:posOffset>549275</wp:posOffset>
              </wp:positionH>
              <wp:positionV relativeFrom="page">
                <wp:posOffset>10150475</wp:posOffset>
              </wp:positionV>
              <wp:extent cx="170180"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drawing>
              <wp:inline distT="0" distB="0" distL="0" distR="0">
                <wp:extent cx="1177925" cy="3092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13</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549275</wp:posOffset>
              </wp:positionH>
              <wp:positionV relativeFrom="page">
                <wp:posOffset>10150475</wp:posOffset>
              </wp:positionV>
              <wp:extent cx="170180"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9842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rPr/>
          </w:pPr>
          <w:r>
            <w:rPr/>
          </w:r>
        </w:p>
      </w:tc>
      <w:tc>
        <w:tcPr>
          <w:tcW w:w="3212" w:type="dxa"/>
          <w:tcBorders/>
        </w:tcPr>
        <w:p>
          <w:pPr>
            <w:pStyle w:val="Footer"/>
            <w:spacing w:before="200" w:after="0"/>
            <w:jc w:val="center"/>
            <w:rPr/>
          </w:pPr>
          <w:r>
            <w:rPr/>
            <w:drawing>
              <wp:inline distT="0" distB="0" distL="0" distR="0">
                <wp:extent cx="1177925" cy="3092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cumentazione Funzionale - Parte 2°</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lang w:val="en-US" w:eastAsia="en-US"/>
      </w:rPr>
    </w:pPr>
    <w:r>
      <w:fldChar w:fldCharType="begin"/>
    </w:r>
    <w:r>
      <w:rPr>
        <w:sz w:val="20"/>
        <w:rFonts w:cs="Times New Roman" w:ascii="Times New Roman" w:hAnsi="Times New Roman"/>
        <w:lang w:val="en-US" w:eastAsia="en-US"/>
      </w:rPr>
      <w:instrText xml:space="preserve"> STYLEREF "titolo 1" \* MERGEFORMA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DOCUMENTAZIONE – MANUALI UTENTE</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p>
    <w:pPr>
      <w:pStyle w:val="Header"/>
      <w:jc w:val="right"/>
      <w:rPr>
        <w:rFonts w:ascii="Times New Roman" w:hAnsi="Times New Roman" w:cs="Times New Roman"/>
        <w:sz w:val="20"/>
      </w:rPr>
    </w:pPr>
    <w:r>
      <w:rPr>
        <w:rFonts w:cs="Times New Roman" w:ascii="Times New Roman" w:hAnsi="Times New Roman"/>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cumentazione Funzionale - Parte 2°</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DOCUMENTAZIONE – MANUALI UTENTE</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cumentazione Funzionale - Parte 2°</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fldChar w:fldCharType="begin"/>
    </w:r>
    <w:r>
      <w:rPr>
        <w:sz w:val="20"/>
        <w:rFonts w:cs="Times New Roman" w:ascii="Times New Roman" w:hAnsi="Times New Roman"/>
        <w:lang w:val="en-US" w:eastAsia="en-US"/>
      </w:rPr>
      <w:instrText xml:space="preserve"> STYLEREF "titolo 1" \* MERGEFORMA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DOCUMENTAZIONE – MANUALI UTENTE</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p>
    <w:pPr>
      <w:pStyle w:val="Header"/>
      <w:jc w:val="right"/>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cumentazione Funzionale - Parte 2°</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lang w:val="en-US" w:eastAsia="en-US"/>
      </w:rPr>
    </w:pPr>
    <w:r>
      <w:fldChar w:fldCharType="begin"/>
    </w:r>
    <w:r>
      <w:rPr>
        <w:sz w:val="20"/>
        <w:rFonts w:cs="Times New Roman" w:ascii="Times New Roman" w:hAnsi="Times New Roman"/>
        <w:lang w:val="en-US" w:eastAsia="en-US"/>
      </w:rPr>
      <w:instrText xml:space="preserve"> STYLEREF "titolo 1" \* MERGEFORMA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DOCUMENTAZIONE – MANUALI UTENTE</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p>
    <w:pPr>
      <w:pStyle w:val="Header"/>
      <w:jc w:val="right"/>
      <w:rPr>
        <w:rFonts w:ascii="Times New Roman" w:hAnsi="Times New Roman" w:cs="Times New Roman"/>
        <w:sz w:val="20"/>
      </w:rPr>
    </w:pPr>
    <w:r>
      <w:rPr>
        <w:rFonts w:cs="Times New Roman" w:ascii="Times New Roman" w:hAnsi="Times New Roman"/>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cumentazione Funzionale - Parte 2°</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lang w:val="en-US" w:eastAsia="en-US"/>
      </w:rPr>
    </w:pPr>
    <w:r>
      <w:fldChar w:fldCharType="begin"/>
    </w:r>
    <w:r>
      <w:rPr>
        <w:sz w:val="20"/>
        <w:rFonts w:cs="Times New Roman" w:ascii="Times New Roman" w:hAnsi="Times New Roman"/>
        <w:lang w:val="en-US" w:eastAsia="en-US"/>
      </w:rPr>
      <w:instrText xml:space="preserve"> STYLEREF "titolo 1" \* MERGEFORMA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DOCUMENTAZIONE – MANUALI UTENTE</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7"/>
      <w:numFmt w:val="bullet"/>
      <w:lvlText w:val="-"/>
      <w:lvlJc w:val="left"/>
      <w:pPr>
        <w:tabs>
          <w:tab w:val="num" w:pos="0"/>
        </w:tabs>
        <w:ind w:left="8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outlineLvl w:val="1"/>
    </w:pPr>
    <w:rPr>
      <w:color w:val="000000"/>
    </w:rPr>
  </w:style>
  <w:style w:type="paragraph" w:styleId="Heading3">
    <w:name w:val="Heading 3"/>
    <w:basedOn w:val="Heading2"/>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IntestazioneCarattere">
    <w:name w:val="Intestazione Carattere"/>
    <w:qFormat/>
    <w:rPr>
      <w:rFonts w:ascii="Arial" w:hAnsi="Arial" w:cs="Arial"/>
      <w:sz w:val="16"/>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03:00Z</dcterms:created>
  <dc:creator>CAD IT</dc:creator>
  <dc:description/>
  <cp:keywords>standard documento</cp:keywords>
  <dc:language>en-US</dc:language>
  <cp:lastModifiedBy>ORLANDINI ALBERTO</cp:lastModifiedBy>
  <cp:lastPrinted>2014-07-31T11:14:00Z</cp:lastPrinted>
  <dcterms:modified xsi:type="dcterms:W3CDTF">2015-08-12T07:03:00Z</dcterms:modified>
  <cp:revision>2</cp:revision>
  <dc:subject>S E T Sistema Esazione Tributi</dc:subject>
  <dc:title>Documentazione Funzionale - Part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9/03/04</vt:lpwstr>
  </property>
</Properties>
</file>